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Solving Equations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/>
      </w:pPr>
      <w:r>
        <w:rPr>
          <w:b/>
        </w:rPr>
        <w:t xml:space="preserve">Constant </w:t>
      </w:r>
      <w:r>
        <w:rPr/>
        <w:t>– the number(s) in an equation or expression.</w:t>
      </w:r>
    </w:p>
    <w:p>
      <w:pPr>
        <w:pStyle w:val="Normal"/>
        <w:rPr/>
      </w:pPr>
      <w:r>
        <w:rPr/>
        <w:t xml:space="preserve">                   </w:t>
      </w:r>
      <w:r>
        <w:rPr/>
        <w:t>(these don’t change, they stay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ariable </w:t>
      </w:r>
      <w:r>
        <w:rPr/>
        <w:t>– a letter that represents an unknown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ve inverse</w:t>
      </w:r>
      <w:r>
        <w:rPr/>
        <w:t xml:space="preserve"> – two terms are additive inverses if their sums add to zero  </w:t>
      </w:r>
    </w:p>
    <w:p>
      <w:pPr>
        <w:pStyle w:val="Normal"/>
        <w:rPr/>
      </w:pPr>
      <w:r>
        <w:rPr/>
        <w:t xml:space="preserve">  </w:t>
      </w:r>
      <w:r>
        <w:rPr/>
        <w:t>Examples:  -3 and 3, -5x and 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olve an equation, you want to isolate the variable on one side of the equation.  Use inverse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quation is like a balance.  Whatever you do to one side, you must do it to the other side to keep it balanc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check your solution to see if it makes a true equ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x + 5 = 9                       2.  n – 8 =   7                     3.  3x = -54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-5    -5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 xml:space="preserve">   +8    +8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3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-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x = 4                                  n = 15                            3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x = -18</w:t>
      </w:r>
    </w:p>
    <w:p>
      <w:pPr>
        <w:pStyle w:val="Normal"/>
        <w:rPr/>
      </w:pPr>
      <w:r>
        <w:rPr>
          <w:sz w:val="28"/>
          <w:szCs w:val="28"/>
        </w:rPr>
        <w:t>Check:  4 + 5 = 9                Check 15 – 8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9 = 9                                  7 = 7                 Check:  3(-18) = -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-54 = -5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86360</wp:posOffset>
                </wp:positionV>
                <wp:extent cx="46951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 solve 2-step equa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Isolate the term that contains the variable by using inverse oper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 Then isolate the variable by using inverse oper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Check your work by plugging in your solu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– 7 =  -13        Solve for x.         ¼(y – 4) =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¼ y – 1 =  2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2x – 7 =  -13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     +1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+7       +7</w:t>
                            </w:r>
                            <w:r>
                              <w:rPr/>
                              <w:t xml:space="preserve">_                                           ¼ y  = 21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2x = -6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>2x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-6</w:t>
                            </w:r>
                            <w:r>
                              <w:rPr/>
                              <w:t xml:space="preserve">                                             (4) ¼ y = 21(4)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      2                                                       y =  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Check:  ¼(84-4) =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:  2(-3) – 7 = -13                                            ¼(80)    =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-6  – 7 =  -13                                               20       =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-6 + -7 =  -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-13 = 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88.7pt;mso-wrap-distance-left:9.05pt;mso-wrap-distance-right:9.05pt;mso-wrap-distance-top:0pt;mso-wrap-distance-bottom:0pt;margin-top:6.8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o solve 2-step equa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 Isolate the term that contains the variable by using inverse oper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 Then isolate the variable by using inverse oper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 Check your work by plugging in your solu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x – 7 =  -13        Solve for x.         ¼(y – 4) =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¼ y – 1 =  2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2x – 7 =  -13                                       </w:t>
                      </w:r>
                      <w:r>
                        <w:rPr>
                          <w:u w:val="single"/>
                        </w:rPr>
                        <w:t xml:space="preserve">      +1</w:t>
                      </w:r>
                      <w:r>
                        <w:rPr/>
                        <w:t xml:space="preserve">     </w:t>
                      </w:r>
                      <w:r>
                        <w:rPr>
                          <w:u w:val="single"/>
                        </w:rPr>
                        <w:t>+1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+7       +7</w:t>
                      </w:r>
                      <w:r>
                        <w:rPr/>
                        <w:t xml:space="preserve">_                                           ¼ y  = 21  </w:t>
                      </w:r>
                      <w:r>
                        <w:rPr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2x = -6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u w:val="single"/>
                        </w:rPr>
                        <w:t>2x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-6</w:t>
                      </w:r>
                      <w:r>
                        <w:rPr/>
                        <w:t xml:space="preserve">                                             (4) ¼ y = 21(4)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      2                                                       y =  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Check:  ¼(84-4) =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:  2(-3) – 7 = -13                                            ¼(80)    =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-6  – 7 =  -13                                               20       =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-6 + -7 =  -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-13 = 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 xml:space="preserve">  n  </w:t>
      </w:r>
      <w:r>
        <w:rPr>
          <w:sz w:val="28"/>
          <w:szCs w:val="28"/>
        </w:rPr>
        <w:t xml:space="preserve">= 9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8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(-8)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9(-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 = 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heck:  </w:t>
      </w:r>
      <w:r>
        <w:rPr>
          <w:sz w:val="28"/>
          <w:szCs w:val="28"/>
          <w:u w:val="single"/>
        </w:rPr>
        <w:t>-72</w:t>
      </w:r>
      <w:r>
        <w:rPr>
          <w:sz w:val="28"/>
          <w:szCs w:val="28"/>
        </w:rPr>
        <w:t xml:space="preserve">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+9 = +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32:00Z</dcterms:created>
  <dc:creator>wsutton</dc:creator>
  <dc:description/>
  <cp:keywords/>
  <dc:language>en-US</dc:language>
  <cp:lastModifiedBy>wsutton</cp:lastModifiedBy>
  <cp:lastPrinted>2010-04-29T16:34:00Z</cp:lastPrinted>
  <dcterms:modified xsi:type="dcterms:W3CDTF">2010-04-29T20:42:00Z</dcterms:modified>
  <cp:revision>5</cp:revision>
  <dc:subject/>
  <dc:title>Solving Equations</dc:title>
</cp:coreProperties>
</file>